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 5-9 класс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бочая программа по Физическая культуре 5-9  классы (далее - Рабочая  программа) составлена на основе Примерной основной образовательной  программы основного общего образования (одобрена решением федерального учебно-методического объединения по общему образованию, протокол № 1/15 от 08.04.2015 г.) и в соответствии </w:t>
      </w:r>
      <w:r>
        <w:rPr>
          <w:rFonts w:cs="Times New Roman" w:ascii="Times New Roman" w:hAnsi="Times New Roman"/>
          <w:sz w:val="28"/>
          <w:szCs w:val="28"/>
        </w:rPr>
        <w:t>с УМК: «Физическая культура. Рабочие программы. Предметная линия учебников М.Я.Виленского, В.И.Ляха» 5-9 классы, Пособие для учителей общеобразовательных организация 9-е издание Москва, «Просвещение», 2019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зучения физической культуры в 5-9 классах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формирование разносторонне физически развитой личности, способной активно использовать ценности физической куль</w:t>
        <w:softHyphen/>
        <w:t>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Задачи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бучение основам базовых видов двигательных действи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ыработку представлений о физической культуре личности и приёмах самоконтрол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выработку организаторских навыков проведения занятий в качестве командира отделения, капитана команды, судь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формирование адекватной оценки собственных физических возможност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действие развитию психических процессов и обучение основам психической саморегуля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К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 реализующие рабочую програм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.Я.Виленский «Физическая культура», 5-6-7 классы. Москва, «Просвещение»,2019г.,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В.И.Лях» 8-9 классы, Москва, «Просвещение», 2019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срок освоения ООП ООО. В соответствии с перспективным рабочим планом для 5-9 классов на изучение физической культуры отводится 510 часов: 5 класс – 102ч. (3 часа в неделю), 6 класс – 102ч. (3 часа в неделю), 7 класс – 102ч. (3 часа в неделю), 8 класс – 102ч. (3 часа в неделю), 9 класс – 102ч. (3 часа в недел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ая таблица распределения учебного времени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5"/>
        <w:gridCol w:w="4949"/>
        <w:gridCol w:w="825"/>
        <w:gridCol w:w="855"/>
        <w:gridCol w:w="855"/>
        <w:gridCol w:w="855"/>
        <w:gridCol w:w="851"/>
      </w:tblGrid>
      <w:tr>
        <w:trPr>
          <w:trHeight w:val="150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темы</w:t>
            </w:r>
          </w:p>
        </w:tc>
        <w:tc>
          <w:tcPr>
            <w:tcW w:w="4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уроков)</w:t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2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42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занятия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я атлет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3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бо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учебного процесса: </w:t>
      </w:r>
      <w:r>
        <w:rPr>
          <w:rFonts w:cs="Times New Roman" w:ascii="Times New Roman" w:hAnsi="Times New Roman"/>
          <w:sz w:val="28"/>
          <w:szCs w:val="28"/>
        </w:rPr>
        <w:t>тестирование, оценка качественных и количественных показателей деятельности учащихся, устный опрос теоретического материала, контрольные нормативы.</w:t>
      </w:r>
    </w:p>
    <w:p>
      <w:pPr>
        <w:pStyle w:val="Normal"/>
        <w:shd w:fill="FFFFFF" w:val="clear"/>
        <w:snapToGrid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5">
    <w:name w:val="c5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uppressAutoHyphens w:val="true"/>
      <w:spacing w:lineRule="atLeast" w:line="276"/>
    </w:pPr>
    <w:rPr>
      <w:rFonts w:ascii="Calibri" w:hAnsi="Calibri" w:eastAsia="DejaVu Sans;Arial" w:cs="Calibri"/>
      <w:color w:val="00000A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11">
    <w:name w:val="Абзац списка1"/>
    <w:basedOn w:val="Normal"/>
    <w:qFormat/>
    <w:pPr>
      <w:spacing w:lineRule="auto" w:line="240"/>
      <w:ind w:left="720" w:firstLine="709"/>
      <w:jc w:val="both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33:00Z</dcterms:created>
  <dc:creator>Юля</dc:creator>
  <dc:description/>
  <cp:keywords/>
  <dc:language>en-US</dc:language>
  <cp:lastModifiedBy>Школа</cp:lastModifiedBy>
  <cp:lastPrinted>2021-02-05T13:57:00Z</cp:lastPrinted>
  <dcterms:modified xsi:type="dcterms:W3CDTF">2021-02-07T09:01:00Z</dcterms:modified>
  <cp:revision>6</cp:revision>
  <dc:subject/>
  <dc:title/>
</cp:coreProperties>
</file>